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t>Feachtas faisnéise don phobal le haghaidh teorainneacha nua laghdaithe ar thiomáint faoi thionchar dí arna sheoladh</w:t>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rPr>
      </w:pPr>
      <w:r>
        <w:rPr>
          <w:rFonts w:cs="Arial" w:ascii="Arial" w:hAnsi="Arial"/>
        </w:rPr>
        <w:t>Ghabh an tAire Iompair, Turasóireachta agus Spóirt, Leo Varadkar, leis an Údarás um Shábháilteacht ar Bhóithre (RSA) agus leis an nGarda Síochána inniu, Dé Céadaoin an 26 Deireadh Fómhair 2011, le feachtas nua a sheoladh le feasacht a mhúscailt ar na teorainneacha nua laghdaithe ar thiomáint faoi thionchar dí a thiocfaidh i bhfeidhm thar Dheireadh Seachtaine Saoire Bhainc Dheireadh Fómhair 26th.</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iocfaidh laghdú ar an teorainn ar thiomáint faoi thionchar dí ó 80 milleagram (mg) go dtí 50 milleagram (mg) don uile thiománaí agus ó 80 milleagram (mg) go dtí 20 milleagram (mg) i gcás tiománaithe faoi oiliúint, tiománaithe nuacháilithe (ar feadh tréimhse dhá bhliain i ndiaidh pas a bhaint amach sa triail tiomána) agus tiománaithe gairmiúla, ar nós tiománaithe busanna, feithiclí earraí agus tiománaithe feithiclí seirbhíse poiblí (PSV). Is ionann na leibhéil seo agus iad siúd atá i bhfeidhm san Eoraip.</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Bhí an méid a leanas le rá ag an Aire Varadkar ag an seoladh: ‘Táthar ag súil leis go gcuirfidh na bearta seo leis an dul chun cinn maith atá á dhéanamh in Éirinn maidir leis an tsábháilteacht ar bhóithre. Cuireann siad in iúl go rí-léir nach féidir glacadh le tiomáint faoi thionchar dí agus déanfar an té a dhéanfaidh amhlaidh a ionchúiseamh.’</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r>
        <w:rPr>
          <w:rFonts w:cs="Arial" w:ascii="Arial" w:hAnsi="Arial"/>
        </w:rPr>
        <w:t>Sonraíodh laghdú suntasach ar an líon daoine a fuair bás ar an mbóthar i mbliana, ach is fada an bóthar amach romhainn go fóill. Táim ag súil leis go gcinnteoidh na bearta nua seo nach dtitfidh a mhacasamhail de mharú amach le linn dheireadh seachtaine saoire bhainc Dheireadh Fómhair agus a thit amach blianta roimhe seo. Tháinig laghdú 18% ar an líon imbhuailtí marfacha agus laghdú 14% ar an líon imbhuailtí inar gortaíodh daoine go dona tar éis a mhacasamhail de bhearta a chur i bhfeidhm in Queensland na hAstráile. Tháinig laghdú 9.7% ar thuairteanna marfacha sa tSualainn chomh maith le laghdú 11% ar imbhuailtí feithicle single."</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Is féidir an laghdú a chur i bhfeidhm tar éis achtú an Achta um Thrácht ar Bhóithre Uimh. 2 2011 agus rinne an Rialtas tosaíocht de seo i dtéarma reatha na Dála. </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iocfaidh Córas nua Riaracháin Phionóis i bhfeidhm le déileáil le cionta faoi na teorainneacha nua an tráth a laghdófar an teorainn ar thiomáint faoi thionchar dí. San uile chás, má theipeann ar thiománaí i réamhthástáil anála ar thaobh an bhóthair, gabhfar iad agus beidh orthu sampla fianaiseach anála, fola nó fuail a chur ar fáil ag stáisiún na nGardaí. Má sháraíonn tú na teorainneacha seo, gearrfar fíneáil ort agus d’fhéadfaí pointí pionóis a ghearradh ort, thú a dhícháiliú – nó níos measa arís. (Feic na sonraí thíos faoi phionóis lena mbaineann teorainneacha nua laghdaithe ar thiomáint faoi thionchar dí).</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úirt an tUasal Gay Byrne, Cathaoirleach an Údaráis um Shábháilteacht ar Bhóithre an méid a leanas: “Le deich mbliana anuas, shábháil tú breis agus aon mhíle agus aon chéad saol ar na bóithre. Is ionann sin agus daonra baile bhig. Mar eolas, is ionann an líon seo, a bheag nó a mhór, agus daonra Chill Caoi i gContae an Chláir. Bhí feidhm thábhachtach ag athrú do mheoinse i leith bheith ag tiomáint faoi thionchar dí i dtaca leis an méid seo a bhaint amach agus is fiú buíochas a ghabháil leat dá bharr seo. Beidh againn deis eile le breis saol a shábháil ar na bóithre ar an ábhar go dtiocfaidh laghdú ar an teorainn ar thiomáint faoi thionchar dí chuig na leibhéil atá i bhfeidhm san Eoraip. Mholfainn go tréan, ar an ábhar sin, don mhionlach de thiománaithe ar dóigh leo go fóill go bhfuil sé inghlactha tiomáint faoi thionchar dí, chun smaoineamh faoi na roghanna pearsanta a dhéanfaidh siad maidir le tiomáint tar éis deoch mheisciúil a ól agus an cheist a chur orthu féin – an fiú in aon chor an baol?  Rachaidh teorainneacha laghdaithe ar thiomáint faoi thionchar dí, mar aon le Tástáil Éigeantach Alcóil, go díreach i ngleic le ceist na tiomána i ndiaidh alcól a ól i sochaí ár linne agus cuirfidh siad deireadh iomlán leis se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úirt Urlabhraí den Gharda Síochána – “Meabhraítear don uile thiománaí go gceanglaítear orthu de réir an dlí ceadúnas bailí tiomána a iompar de shíor agus iad ag tiomáint. Mura féidir le tiománaí a c(h)eadúnas a thaispeáint an tráth a iarrtar orthu tabhairt faoi réamhthástáil anála, bainfidh an teorainn laghdaithe 20mg leis an tiománaí sin, go dtí go dtaispeánann an tiománaí ceadúnas bailí tiomána. Is í an phríomhtheachtaireacht atá le cur in iúl, gan amhras, go mbaineann alcól de do chumas tiomána, agus is éard a mholtar, ar an ábhar sin, gan tiomáint faoi thionchar dí riamh.”</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r>
        <w:rPr>
          <w:rFonts w:cs="Arial" w:ascii="Arial" w:hAnsi="Arial"/>
        </w:rPr>
        <w:t>Meabhraítear don uile thiománaí go gceanglaítear orthu de réir an dlí ceadúnas bailí tiomána a iompar de shíor agus iad ag tiomáint. Mura féidir le tiománaí a c(h)eadúnas a thaispeáint an tráth a iarrtar orthu tabhairt faoi réamhthástáil anála, bainfidh an teorainn laghdaithe 20mg leis an tiománaí sin, go dtí go dtaispeánann an tiománaí ceadúnas bailí tiomána. Is í an phríomhtheachtaireacht atá le cur in iúl, gan amhras, go mbaineann alcól de do chumas tiomána, agus is éard a mholtar, ar an ábhar sin, gan tiomáint faoi thionchar dí riamh.”</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ugann staidéir a rinneadh le gairid le fios gurb ann do thacaíocht shuntasach i measc an phobail leis na teorainneacha ar thiomáint faoi thionchar dí a laghdú. Léiríonn staidéar a rinne Millward Brown Lansdowne in 2009 ar son an RSA go raibh seachtar as gach deichniúr ar son an laghdaithe ó 80 milleagram go dtí 50 milleagram. Ina theannta sin, tá líon comhionann (73%) ar son an laghdaithe go dtí 20 milleagram i gcás tiománaithe faoi oiliúint agus tiománaithe gairmiúla. Léirigh suirbhé, ar thug an AA faoi, ar 7,000 tiománaí, go bhfuil breis agus beirt as gach triúr ar son an teorainn alcóil a laghdú go dtí 50 milleagram.</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Cuirfear tús le mórfheachtas faisnéise don phobal Déardaoin an 27 Deireadh Fómhair leis an bpobal a chur ar an eolas faoi na hathruithe nua ar an teorainn ar thiomáint faoi thionchar dí. Beidh fógraíocht ar an Teilifís, ar an Raidió, sna Nuachtáin agus ar an Idirlíon i gceist leis seo.</w:t>
      </w:r>
    </w:p>
    <w:p>
      <w:pPr>
        <w:pStyle w:val="Normal"/>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a mhullach air sin, is féidir leis an bpobal teacht ar fhaisnéis níos sonraí faoi na hathruithe ag </w:t>
      </w:r>
      <w:hyperlink r:id="rId2">
        <w:r>
          <w:rPr>
            <w:rStyle w:val="InternetLink"/>
            <w:rFonts w:cs="Arial" w:ascii="Arial" w:hAnsi="Arial"/>
          </w:rPr>
          <w:t>www.rsa.ie</w:t>
        </w:r>
      </w:hyperlink>
      <w:r>
        <w:rPr>
          <w:rFonts w:cs="Arial" w:ascii="Arial" w:hAnsi="Arial"/>
        </w:rPr>
        <w:t xml:space="preserve">. Sa mhullach air sin, léirítear go leor de na bréagscéalta lena mbaineann tiomáint faoi thionchar dí i mír thiomnaithe ar leith den láithreán gréasáin. Cuirtear inti faisnéis fhíriciúil ar fáil don phobal ar thionchar na tiomána faoi thionchar dí agus an fheidhm a bhíonn aige seo i mbásanna agus i ndrochghortuithe ar na bóithre. Ina theannta sin uile, is féidir cúrsaí an Údaráis um Shábháilteacht ar Bhóithre a leanúint ar </w:t>
      </w:r>
      <w:r>
        <w:fldChar w:fldCharType="begin"/>
      </w:r>
      <w:r>
        <w:rPr>
          <w:rStyle w:val="InternetLink"/>
          <w:rFonts w:cs="Arial" w:ascii="Arial" w:hAnsi="Arial"/>
        </w:rPr>
        <w:instrText xml:space="preserve"> HYPERLINK "http://www.facebook.com/" \l "!/RSAIreland"</w:instrText>
      </w:r>
      <w:r>
        <w:rPr>
          <w:rStyle w:val="InternetLink"/>
          <w:rFonts w:cs="Arial" w:ascii="Arial" w:hAnsi="Arial"/>
        </w:rPr>
        <w:fldChar w:fldCharType="separate"/>
      </w:r>
      <w:r>
        <w:rPr>
          <w:rStyle w:val="InternetLink"/>
          <w:rFonts w:cs="Arial" w:ascii="Arial" w:hAnsi="Arial"/>
        </w:rPr>
        <w:t>Facebook</w:t>
      </w:r>
      <w:r>
        <w:rPr>
          <w:rStyle w:val="InternetLink"/>
          <w:rFonts w:cs="Arial" w:ascii="Arial" w:hAnsi="Arial"/>
        </w:rPr>
        <w:fldChar w:fldCharType="end"/>
      </w:r>
      <w:r>
        <w:rPr>
          <w:rFonts w:cs="Arial" w:ascii="Arial" w:hAnsi="Arial"/>
        </w:rPr>
        <w:t xml:space="preserve"> agus </w:t>
      </w:r>
      <w:hyperlink r:id="rId3">
        <w:r>
          <w:rPr>
            <w:rStyle w:val="InternetLink"/>
            <w:rFonts w:cs="Arial" w:ascii="Arial" w:hAnsi="Arial"/>
          </w:rPr>
          <w:t>Twitter</w:t>
        </w:r>
      </w:hyperlink>
      <w:r>
        <w:rPr>
          <w:rFonts w:cs="Arial" w:ascii="Arial" w:hAnsi="Arial"/>
        </w:rPr>
        <w:t>. </w:t>
      </w:r>
    </w:p>
    <w:p>
      <w:pPr>
        <w:pStyle w:val="Normal"/>
        <w:spacing w:lineRule="auto" w:line="276"/>
        <w:jc w:val="center"/>
        <w:rPr>
          <w:rFonts w:ascii="Arial" w:hAnsi="Arial" w:cs="Arial"/>
        </w:rPr>
      </w:pPr>
      <w:r>
        <w:rPr>
          <w:rFonts w:cs="Arial" w:ascii="Arial" w:hAnsi="Arial"/>
        </w:rPr>
        <w:t>Críoch</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e teacht ar bhreis faisnéise, is féidir dul i dteagmháil leo seo a lean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fr-FR"/>
        </w:rPr>
      </w:pPr>
      <w:r>
        <w:rPr>
          <w:rFonts w:cs="Arial" w:ascii="Arial" w:hAnsi="Arial"/>
          <w:lang w:val="fr-FR"/>
        </w:rPr>
        <w:t xml:space="preserve">Oifig Cumarsáide an RSA: 096 25008 / </w:t>
      </w:r>
      <w:hyperlink r:id="rId4">
        <w:r>
          <w:rPr>
            <w:rStyle w:val="InternetLink"/>
            <w:rFonts w:cs="Arial" w:ascii="Arial" w:hAnsi="Arial"/>
            <w:lang w:val="fr-FR"/>
          </w:rPr>
          <w:t>pressoffice@rsa.ie</w:t>
        </w:r>
      </w:hyperlink>
      <w:r>
        <w:rPr>
          <w:rFonts w:cs="Arial" w:ascii="Arial" w:hAnsi="Arial"/>
        </w:rPr>
        <w:t xml:space="preserve"> </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rPr>
      </w:pPr>
      <w:r>
        <w:rPr>
          <w:rFonts w:cs="Arial" w:ascii="Arial" w:hAnsi="Arial"/>
        </w:rPr>
        <w:t>Brian Farrell, Bainisteoir Cumarsáide an RSA: 086 388 1009</w:t>
      </w:r>
    </w:p>
    <w:p>
      <w:pPr>
        <w:pStyle w:val="Normal"/>
        <w:spacing w:lineRule="auto" w:line="276"/>
        <w:jc w:val="both"/>
        <w:rPr>
          <w:rFonts w:ascii="Arial" w:hAnsi="Arial" w:cs="Arial"/>
          <w:lang w:val="en-IE"/>
        </w:rPr>
      </w:pPr>
      <w:r>
        <w:rPr>
          <w:rFonts w:cs="Arial" w:ascii="Arial" w:hAnsi="Arial"/>
          <w:lang w:val="en-IE"/>
        </w:rPr>
      </w:r>
    </w:p>
    <w:p>
      <w:pPr>
        <w:pStyle w:val="Normal"/>
        <w:spacing w:lineRule="auto" w:line="276"/>
        <w:jc w:val="both"/>
        <w:rPr/>
      </w:pPr>
      <w:r>
        <w:rPr>
          <w:rFonts w:cs="Arial" w:ascii="Arial" w:hAnsi="Arial"/>
        </w:rPr>
        <w:t xml:space="preserve">Preasoifig na nGardaí: 01 6662072 / </w:t>
      </w:r>
      <w:hyperlink r:id="rId5">
        <w:r>
          <w:rPr>
            <w:rStyle w:val="InternetLink"/>
            <w:rFonts w:cs="Arial" w:ascii="Arial" w:hAnsi="Arial"/>
          </w:rPr>
          <w:t>pressoffice@garda.ie</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Nótaí an Eagarthór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t xml:space="preserve">Tiocfaidh Córas nua Riaracháin Phionóis i bhfeidhm le déileáil le cionta faoi na teorainneacha nua an tráth a laghdófar an teorainn ar thiomáint faoi thionchar dí d’fhonn déileáil le cionta áirithe tiomána faoi thionchar dí. Déileáladh leis an uile chion tiomána faoi thionchar dí roimhe seo sna cúirteanna agus bhain dícháiliú uathoibríoch leis an uile chiontú maidir le tiomáint faoi thionchar dí. Faoin gcóras nua, mura bhfuil tiománaí dícháilithe ó cheadúnas tiomána a choimeád cheana féin ag tráth na braite nó mura seirbheáladh air/uirthi an fógra um pionós socraithe riaracháin sna trí bliana ina dhiaidh sin, agus nach sáraíonn na leibhéil BAC sa chorp 100mg, seirbheálfar, ina dhiaidh sin, fógra um pionós socraithe ar an té sin. Ní chuirfear tús le himeachtaí cúirte má íoctar as an muirear seasta agus má ghlactar leis an bpionós. </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mhail a leanas a bheidh na Pionóis Mhuirir Sheasta a bhainfidh leis na teorainneacha nua laghdaithe tiomána faoi thionchar dí:</w:t>
      </w:r>
    </w:p>
    <w:p>
      <w:pPr>
        <w:pStyle w:val="Normal"/>
        <w:rPr>
          <w:rFonts w:ascii="Arial" w:hAnsi="Arial" w:cs="Arial"/>
        </w:rPr>
      </w:pPr>
      <w:r>
        <w:rPr>
          <w:rFonts w:cs="Arial" w:ascii="Arial" w:hAnsi="Arial"/>
        </w:rPr>
      </w:r>
    </w:p>
    <w:p>
      <w:pPr>
        <w:pStyle w:val="Normal"/>
        <w:spacing w:lineRule="auto" w:line="276"/>
        <w:ind w:left="1440" w:hanging="1440"/>
        <w:rPr/>
      </w:pPr>
      <w:r>
        <w:rPr>
          <w:rFonts w:cs="Arial" w:ascii="Arial" w:hAnsi="Arial"/>
        </w:rPr>
        <w:t>50mg-80mg    gabhfar an tiománaí, tógfar a fhad le Stáisiún na nGardaí é/í agus iarrfar air/uirthi samplaí fianaiseacha anála nó fola nó fuail a chur ar fáil. San uile chás go meastar go bhfuil an BAC idir 50 agus 80mg agus nach duine ‘sonraithe’ an tiománaí (e.g. tiománaí faoi oiliúint nó tiománaí gairmiúil), agus nár seirbheáladh rogha an phionóis shocraithe riaracháin sna 3 bliana roimhe sin, déanfar fógra um pionós socraithe a sheirbheáil ar an tiománaí mar aon le fíneáil €200 agus 3 phointe pionóis a ghearradh air/uirthi. Beidh na pointí ar thaifead ceadúnais ar feadh tréimhse trí bliana. Déanfar aon tiománaí ag a mbeidh 12 phointe laistigh de thréimhse trí bliana a dhícháiliú ó bheith ag tiomáint ar feadh tréimhse sé mhí.</w:t>
      </w:r>
    </w:p>
    <w:p>
      <w:pPr>
        <w:pStyle w:val="Normal"/>
        <w:rPr>
          <w:rFonts w:ascii="Arial" w:hAnsi="Arial" w:cs="Arial"/>
        </w:rPr>
      </w:pPr>
      <w:r>
        <w:rPr>
          <w:rFonts w:cs="Arial" w:ascii="Arial" w:hAnsi="Arial"/>
        </w:rPr>
      </w:r>
    </w:p>
    <w:p>
      <w:pPr>
        <w:pStyle w:val="Normal"/>
        <w:spacing w:lineRule="auto" w:line="276"/>
        <w:ind w:left="1440" w:hanging="1440"/>
        <w:rPr/>
      </w:pPr>
      <w:r>
        <w:rPr>
          <w:rFonts w:cs="Arial" w:ascii="Arial" w:hAnsi="Arial"/>
        </w:rPr>
        <w:t>80mg-100mg gabhfar an tiománaí, tógfar a fhad le Stáisiún na nGardaí é/í agus iarrfar air/uirthi samplaí fianaiseacha anála nó fola nó fuail a chur ar fáil. San uile chás go meastar go bhfuil an BAC idir 80 agus 100mg agus nach duine ‘sonraithe’ an tiománaí, agus nár seirbheáladh rogha an phionóis shocraithe riaracháin sna 3 bliana roimhe sin, déanfar fógra um pionós socraithe a sheirbheáil ar an tiománaí mar aon le fíneáil €400 a ghearradh air/uirthi agus déanfar an duine a dhícháiliú ó cheadúnas tiomána a choimeád ar feadh tréimhse 6 mhí.</w:t>
      </w:r>
    </w:p>
    <w:p>
      <w:pPr>
        <w:pStyle w:val="Normal"/>
        <w:rPr>
          <w:rFonts w:ascii="Arial" w:hAnsi="Arial" w:cs="Arial"/>
        </w:rPr>
      </w:pPr>
      <w:r>
        <w:rPr>
          <w:rFonts w:cs="Arial" w:ascii="Arial" w:hAnsi="Arial"/>
        </w:rPr>
      </w:r>
    </w:p>
    <w:p>
      <w:pPr>
        <w:pStyle w:val="Normal"/>
        <w:spacing w:lineRule="auto" w:line="276"/>
        <w:ind w:left="1440" w:hanging="1440"/>
        <w:rPr/>
      </w:pPr>
      <w:r>
        <w:rPr>
          <w:rFonts w:cs="Arial" w:ascii="Arial" w:hAnsi="Arial"/>
        </w:rPr>
        <w:t xml:space="preserve">20mg-80 mg   gabhfar an tiománaí, tógfar a fhad le Stáisiún na nGardaí é/í agus iarrfar air/uirthi samplaí fianaiseacha anála nó fola nó fuail a chur ar fáil. San uile chás go meastar go bhfuil an BAC idir 20 agus 80mg agus nach duine sonraithe an tiománaí, agus nár seirbheáladh rogha an phionóis shocraithe riaracháin sna 3 bliana roimhe sin, déanfar fógra um pionós socraithe a sheirbheáil ar an tiománaí mar aon le fíneáil €200 a ghearradh air/uirthi agus déanfar an duine a dhícháiliú ó cheadúnas tiomána a choimeád ar feadh tréimhse 3 mhí. </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Pionóis na Cúirte Dúiche </w:t>
      </w:r>
    </w:p>
    <w:p>
      <w:pPr>
        <w:pStyle w:val="Normal"/>
        <w:spacing w:lineRule="auto" w:line="276"/>
        <w:rPr/>
      </w:pPr>
      <w:r>
        <w:rPr>
          <w:rFonts w:cs="Arial" w:ascii="Arial" w:hAnsi="Arial"/>
        </w:rPr>
        <w:t>Bainfidh na pionóis chúirte a leanas agus an tiománaí arna c(h)iontú, sa chás go mbraitear go sáraíonn an BAC 100mg nó 80mg i gcás duine sonraithe, sa chás nach bhfuil an duine incháilithe le Fógra um Pionós Socraithe a sheirbheáil air/uirthi, nó nár íocadh an íocaíocht i dtaca le Fógra um Pionós Socraithe</w:t>
      </w:r>
    </w:p>
    <w:p>
      <w:pPr>
        <w:pStyle w:val="Normal"/>
        <w:rPr>
          <w:rFonts w:ascii="Arial" w:hAnsi="Arial" w:cs="Arial"/>
        </w:rPr>
      </w:pPr>
      <w:r>
        <w:rPr>
          <w:rFonts w:cs="Arial" w:ascii="Arial" w:hAnsi="Arial"/>
        </w:rPr>
      </w:r>
    </w:p>
    <w:tbl>
      <w:tblPr>
        <w:tblW w:w="8414" w:type="dxa"/>
        <w:jc w:val="left"/>
        <w:tblInd w:w="-10" w:type="dxa"/>
        <w:tblLayout w:type="fixed"/>
        <w:tblCellMar>
          <w:top w:w="0" w:type="dxa"/>
          <w:left w:w="108" w:type="dxa"/>
          <w:bottom w:w="0" w:type="dxa"/>
          <w:right w:w="108" w:type="dxa"/>
        </w:tblCellMar>
      </w:tblPr>
      <w:tblGrid>
        <w:gridCol w:w="2160"/>
        <w:gridCol w:w="1440"/>
        <w:gridCol w:w="1440"/>
        <w:gridCol w:w="1920"/>
        <w:gridCol w:w="1454"/>
      </w:tblGrid>
      <w:tr>
        <w:trPr/>
        <w:tc>
          <w:tcPr>
            <w:tcW w:w="8414"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200"/>
              <w:jc w:val="center"/>
              <w:rPr>
                <w:b/>
                <w:b/>
                <w:bCs/>
                <w:sz w:val="19"/>
                <w:szCs w:val="19"/>
                <w:lang w:val="en-IE"/>
              </w:rPr>
            </w:pPr>
            <w:r>
              <w:rPr>
                <w:b/>
                <w:bCs/>
                <w:sz w:val="19"/>
                <w:szCs w:val="19"/>
              </w:rPr>
              <w:t>NÓ AN CHÚIRT</w:t>
            </w:r>
          </w:p>
        </w:tc>
      </w:tr>
      <w:tr>
        <w:trPr/>
        <w:tc>
          <w:tcPr>
            <w:tcW w:w="2160"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200"/>
              <w:rPr>
                <w:sz w:val="19"/>
                <w:szCs w:val="19"/>
                <w:lang w:val="en-IE"/>
              </w:rPr>
            </w:pPr>
            <w:r>
              <w:rPr>
                <w:sz w:val="19"/>
                <w:szCs w:val="19"/>
              </w:rPr>
              <w:t>An Córas um BACanna faoi bhun 80mg</w:t>
            </w:r>
          </w:p>
        </w:tc>
        <w:tc>
          <w:tcPr>
            <w:tcW w:w="1440" w:type="dxa"/>
            <w:tcBorders>
              <w:bottom w:val="single" w:sz="8" w:space="0" w:color="000000"/>
              <w:right w:val="single" w:sz="8" w:space="0" w:color="000000"/>
            </w:tcBorders>
            <w:vAlign w:val="center"/>
          </w:tcPr>
          <w:p>
            <w:pPr>
              <w:pStyle w:val="Normal"/>
              <w:autoSpaceDE w:val="false"/>
              <w:spacing w:lineRule="auto" w:line="276" w:before="0" w:after="200"/>
              <w:jc w:val="center"/>
              <w:rPr>
                <w:b/>
                <w:b/>
                <w:bCs/>
                <w:sz w:val="19"/>
                <w:szCs w:val="19"/>
                <w:lang w:val="en-IE"/>
              </w:rPr>
            </w:pPr>
            <w:r>
              <w:rPr>
                <w:sz w:val="19"/>
                <w:szCs w:val="19"/>
              </w:rPr>
              <w:t>50mg+ go dtí 80mg</w:t>
            </w:r>
          </w:p>
        </w:tc>
        <w:tc>
          <w:tcPr>
            <w:tcW w:w="1440"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20mg+ go dtí 80mg</w:t>
            </w:r>
          </w:p>
        </w:tc>
        <w:tc>
          <w:tcPr>
            <w:tcW w:w="1920"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6 Mhí</w:t>
            </w:r>
          </w:p>
        </w:tc>
        <w:tc>
          <w:tcPr>
            <w:tcW w:w="1454"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1 Bhliain</w:t>
            </w:r>
          </w:p>
        </w:tc>
      </w:tr>
      <w:tr>
        <w:trPr/>
        <w:tc>
          <w:tcPr>
            <w:tcW w:w="2160"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76" w:before="0" w:after="200"/>
              <w:rPr>
                <w:sz w:val="19"/>
                <w:szCs w:val="19"/>
                <w:lang w:val="en-IE"/>
              </w:rPr>
            </w:pPr>
            <w:r>
              <w:rPr>
                <w:sz w:val="19"/>
                <w:szCs w:val="19"/>
              </w:rPr>
              <w:t xml:space="preserve">Córas um BACanna os cionn 80mg. </w:t>
            </w:r>
            <w:r>
              <w:rPr>
                <w:b/>
                <w:bCs/>
                <w:sz w:val="19"/>
                <w:szCs w:val="19"/>
              </w:rPr>
              <w:t>Gan athrú.</w:t>
            </w:r>
            <w:r>
              <w:rPr>
                <w:sz w:val="19"/>
                <w:szCs w:val="19"/>
              </w:rPr>
              <w:t xml:space="preserve"> </w:t>
            </w:r>
          </w:p>
        </w:tc>
        <w:tc>
          <w:tcPr>
            <w:tcW w:w="2880" w:type="dxa"/>
            <w:gridSpan w:val="2"/>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80mg+ go dtí 100mg</w:t>
            </w:r>
          </w:p>
        </w:tc>
        <w:tc>
          <w:tcPr>
            <w:tcW w:w="1920"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Bhliain</w:t>
            </w:r>
          </w:p>
        </w:tc>
        <w:tc>
          <w:tcPr>
            <w:tcW w:w="1454"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2 Bhliain</w:t>
            </w:r>
          </w:p>
        </w:tc>
      </w:tr>
      <w:tr>
        <w:trPr/>
        <w:tc>
          <w:tcPr>
            <w:tcW w:w="21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19"/>
                <w:szCs w:val="19"/>
                <w:lang w:val="en-IE"/>
              </w:rPr>
            </w:pPr>
            <w:r>
              <w:rPr>
                <w:rFonts w:eastAsia="Times New Roman" w:cs="Times New Roman" w:ascii="Times New Roman" w:hAnsi="Times New Roman"/>
                <w:sz w:val="19"/>
                <w:szCs w:val="19"/>
                <w:lang w:val="en-IE"/>
              </w:rPr>
            </w:r>
          </w:p>
        </w:tc>
        <w:tc>
          <w:tcPr>
            <w:tcW w:w="2880" w:type="dxa"/>
            <w:gridSpan w:val="2"/>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100mg+ go dtí 150mg</w:t>
            </w:r>
          </w:p>
        </w:tc>
        <w:tc>
          <w:tcPr>
            <w:tcW w:w="1920"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2 Bhliain</w:t>
            </w:r>
          </w:p>
        </w:tc>
        <w:tc>
          <w:tcPr>
            <w:tcW w:w="1454"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4 Bliana</w:t>
            </w:r>
          </w:p>
        </w:tc>
      </w:tr>
      <w:tr>
        <w:trPr/>
        <w:tc>
          <w:tcPr>
            <w:tcW w:w="21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19"/>
                <w:szCs w:val="19"/>
                <w:lang w:val="en-IE"/>
              </w:rPr>
            </w:pPr>
            <w:r>
              <w:rPr>
                <w:rFonts w:eastAsia="Times New Roman" w:cs="Times New Roman" w:ascii="Times New Roman" w:hAnsi="Times New Roman"/>
                <w:sz w:val="19"/>
                <w:szCs w:val="19"/>
                <w:lang w:val="en-IE"/>
              </w:rPr>
            </w:r>
          </w:p>
        </w:tc>
        <w:tc>
          <w:tcPr>
            <w:tcW w:w="2880" w:type="dxa"/>
            <w:gridSpan w:val="2"/>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150+</w:t>
            </w:r>
          </w:p>
        </w:tc>
        <w:tc>
          <w:tcPr>
            <w:tcW w:w="1920"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3 Bliana</w:t>
            </w:r>
          </w:p>
        </w:tc>
        <w:tc>
          <w:tcPr>
            <w:tcW w:w="1454" w:type="dxa"/>
            <w:tcBorders>
              <w:bottom w:val="single" w:sz="8" w:space="0" w:color="000000"/>
              <w:right w:val="single" w:sz="8" w:space="0" w:color="000000"/>
            </w:tcBorders>
            <w:vAlign w:val="center"/>
          </w:tcPr>
          <w:p>
            <w:pPr>
              <w:pStyle w:val="Normal"/>
              <w:autoSpaceDE w:val="false"/>
              <w:spacing w:lineRule="auto" w:line="276" w:before="0" w:after="200"/>
              <w:jc w:val="center"/>
              <w:rPr>
                <w:sz w:val="19"/>
                <w:szCs w:val="19"/>
                <w:lang w:val="en-IE"/>
              </w:rPr>
            </w:pPr>
            <w:r>
              <w:rPr>
                <w:sz w:val="19"/>
                <w:szCs w:val="19"/>
              </w:rPr>
              <w:t>6 Bliana</w:t>
            </w:r>
          </w:p>
        </w:tc>
      </w:tr>
      <w:tr>
        <w:trPr/>
        <w:tc>
          <w:tcPr>
            <w:tcW w:w="8414" w:type="dxa"/>
            <w:gridSpan w:val="5"/>
            <w:tcBorders>
              <w:left w:val="single" w:sz="8" w:space="0" w:color="000000"/>
              <w:bottom w:val="single" w:sz="8" w:space="0" w:color="000000"/>
              <w:right w:val="single" w:sz="8" w:space="0" w:color="000000"/>
            </w:tcBorders>
            <w:vAlign w:val="center"/>
          </w:tcPr>
          <w:p>
            <w:pPr>
              <w:pStyle w:val="Normal"/>
              <w:autoSpaceDE w:val="false"/>
              <w:spacing w:lineRule="auto" w:line="276" w:before="0" w:after="200"/>
              <w:rPr>
                <w:sz w:val="19"/>
                <w:szCs w:val="19"/>
                <w:lang w:val="en-IE"/>
              </w:rPr>
            </w:pPr>
            <w:r>
              <w:rPr>
                <w:b/>
                <w:bCs/>
                <w:sz w:val="19"/>
                <w:szCs w:val="19"/>
              </w:rPr>
              <w:t xml:space="preserve">Córas le haghaidh fíneálacha agus príosúnacht Chúirte: </w:t>
            </w:r>
            <w:r>
              <w:rPr>
                <w:sz w:val="19"/>
                <w:szCs w:val="19"/>
              </w:rPr>
              <w:t>Fíneáil uasta €5,000 agus/nó 6 mhí i bpríosún.</w:t>
            </w:r>
            <w:r>
              <w:rPr>
                <w:b/>
                <w:bCs/>
                <w:sz w:val="19"/>
                <w:szCs w:val="19"/>
              </w:rPr>
              <w:t xml:space="preserve"> (Gan athrú).</w:t>
            </w:r>
            <w:r>
              <w:rPr>
                <w:sz w:val="19"/>
                <w:szCs w:val="19"/>
              </w:rPr>
              <w:t xml:space="preserve"> </w:t>
            </w:r>
          </w:p>
        </w:tc>
      </w:tr>
    </w:tbl>
    <w:p>
      <w:pPr>
        <w:pStyle w:val="Normal"/>
        <w:autoSpaceDE w:val="false"/>
        <w:rPr>
          <w:sz w:val="23"/>
          <w:szCs w:val="23"/>
          <w:lang w:val="en-IE"/>
        </w:rPr>
      </w:pPr>
      <w:r>
        <w:rPr>
          <w:sz w:val="23"/>
          <w:szCs w:val="23"/>
          <w:lang w:val="en-IE"/>
        </w:rPr>
      </w:r>
    </w:p>
    <w:p>
      <w:pPr>
        <w:pStyle w:val="Normal"/>
        <w:jc w:val="both"/>
        <w:rPr>
          <w:rFonts w:ascii="Arial" w:hAnsi="Arial" w:cs="Arial"/>
          <w:sz w:val="23"/>
          <w:szCs w:val="23"/>
          <w:lang w:val="en-IE"/>
        </w:rPr>
      </w:pPr>
      <w:r>
        <w:rPr>
          <w:rFonts w:cs="Arial" w:ascii="Arial" w:hAnsi="Arial"/>
          <w:sz w:val="23"/>
          <w:szCs w:val="23"/>
          <w:lang w:val="en-IE"/>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Tiomáint faoi Thionchar Dí in Éirinn – MEARFHÍRICÍ</w:t>
      </w:r>
    </w:p>
    <w:p>
      <w:pPr>
        <w:pStyle w:val="Normal"/>
        <w:spacing w:lineRule="auto" w:line="276"/>
        <w:jc w:val="both"/>
        <w:rPr>
          <w:rFonts w:ascii="Arial" w:hAnsi="Arial" w:cs="Arial"/>
          <w:b/>
          <w:b/>
          <w:bCs/>
        </w:rPr>
      </w:pPr>
      <w:r>
        <w:rPr>
          <w:rFonts w:cs="Arial" w:ascii="Arial" w:hAnsi="Arial"/>
          <w:b/>
          <w:bCs/>
        </w:rPr>
      </w:r>
    </w:p>
    <w:p>
      <w:pPr>
        <w:pStyle w:val="ListParagraph"/>
        <w:numPr>
          <w:ilvl w:val="0"/>
          <w:numId w:val="1"/>
        </w:numPr>
        <w:spacing w:before="0" w:after="0"/>
        <w:jc w:val="both"/>
        <w:rPr/>
      </w:pPr>
      <w:r>
        <w:rPr>
          <w:rFonts w:cs="Arial" w:ascii="Arial" w:hAnsi="Arial"/>
          <w:lang w:val="en-IE"/>
        </w:rPr>
        <w:t>Meastar go mbíonn alcól i measc na gcúiseanna le ceann amháin as gach trí imbhualadh mharfacha (an uile úsáideoir de na bóithre san áireamh).</w:t>
      </w:r>
    </w:p>
    <w:p>
      <w:pPr>
        <w:pStyle w:val="ListParagraph"/>
        <w:numPr>
          <w:ilvl w:val="0"/>
          <w:numId w:val="1"/>
        </w:numPr>
        <w:spacing w:before="0" w:after="0"/>
        <w:jc w:val="both"/>
        <w:rPr>
          <w:rFonts w:ascii="Arial" w:hAnsi="Arial" w:cs="Arial"/>
          <w:lang w:val="en-IE"/>
        </w:rPr>
      </w:pPr>
      <w:r>
        <w:rPr>
          <w:rFonts w:cs="Arial" w:ascii="Arial" w:hAnsi="Arial"/>
          <w:lang w:val="en-IE"/>
        </w:rPr>
        <w:t>D’ól an tiománaí alcól i gceann amháin as gach ceithre thuairt.</w:t>
      </w:r>
    </w:p>
    <w:p>
      <w:pPr>
        <w:pStyle w:val="ListParagraph"/>
        <w:numPr>
          <w:ilvl w:val="0"/>
          <w:numId w:val="1"/>
        </w:numPr>
        <w:spacing w:before="0" w:after="0"/>
        <w:jc w:val="both"/>
        <w:rPr>
          <w:rFonts w:ascii="Arial" w:hAnsi="Arial" w:cs="Arial"/>
          <w:lang w:val="en-IE"/>
        </w:rPr>
      </w:pPr>
      <w:r>
        <w:rPr>
          <w:rFonts w:cs="Arial" w:ascii="Arial" w:hAnsi="Arial"/>
          <w:lang w:val="en-IE"/>
        </w:rPr>
        <w:t>Baineann aon alcól ar bith de do chumas tiomána agus cuireann sé méadú faoin mbaol i leith imbhuailte.</w:t>
      </w:r>
    </w:p>
    <w:p>
      <w:pPr>
        <w:pStyle w:val="ListParagraph"/>
        <w:numPr>
          <w:ilvl w:val="0"/>
          <w:numId w:val="1"/>
        </w:numPr>
        <w:spacing w:before="0" w:after="0"/>
        <w:jc w:val="both"/>
        <w:rPr>
          <w:rFonts w:ascii="Arial" w:hAnsi="Arial" w:cs="Arial"/>
          <w:lang w:val="en-IE"/>
        </w:rPr>
      </w:pPr>
      <w:r>
        <w:rPr>
          <w:rFonts w:cs="Arial" w:ascii="Arial" w:hAnsi="Arial"/>
          <w:lang w:val="en-IE"/>
        </w:rPr>
        <w:t>Tagann méadú faoi dhó ar an dóchúlacht go mbeidh tiománaithe a ólann leath na teorann reatha d’alcól (80 milleagram) páirteach in imbhualadh. Tagann méadú faoi shé ar an dóchúlacht go mbeidh imbhualadh ag tiománaithe a ólann a mhéid agus an teorainn reatha d’alcól (80 milleagram).</w:t>
      </w:r>
    </w:p>
    <w:p>
      <w:pPr>
        <w:pStyle w:val="ListParagraph"/>
        <w:numPr>
          <w:ilvl w:val="0"/>
          <w:numId w:val="1"/>
        </w:numPr>
        <w:spacing w:before="0" w:after="0"/>
        <w:jc w:val="both"/>
        <w:rPr>
          <w:rFonts w:ascii="Arial" w:hAnsi="Arial" w:cs="Arial"/>
          <w:lang w:val="en-IE"/>
        </w:rPr>
      </w:pPr>
      <w:r>
        <w:rPr>
          <w:rFonts w:cs="Arial" w:ascii="Arial" w:hAnsi="Arial"/>
          <w:lang w:val="en-IE"/>
        </w:rPr>
        <w:t xml:space="preserve">Méadaítear tionchar an alcóil faoi dhó nuair is tiománaí tuirseach thú. </w:t>
      </w:r>
    </w:p>
    <w:p>
      <w:pPr>
        <w:pStyle w:val="ListParagraph"/>
        <w:numPr>
          <w:ilvl w:val="0"/>
          <w:numId w:val="1"/>
        </w:numPr>
        <w:spacing w:before="0" w:after="0"/>
        <w:jc w:val="both"/>
        <w:rPr>
          <w:rFonts w:ascii="Arial" w:hAnsi="Arial" w:cs="Arial"/>
          <w:lang w:val="en-IE"/>
        </w:rPr>
      </w:pPr>
      <w:r>
        <w:rPr>
          <w:rFonts w:cs="Arial" w:ascii="Arial" w:hAnsi="Arial"/>
          <w:lang w:val="en-IE"/>
        </w:rPr>
        <w:t xml:space="preserve">Bhí nach mór tiománaí as gach cúigear a maraíodh ar ár mbóithre, a d'ól alcól, faoi bhun na teorann reatha dlíthiúla (80 milleagram) nuair a fuair siad bás. </w:t>
      </w:r>
    </w:p>
    <w:p>
      <w:pPr>
        <w:pStyle w:val="ListParagraph"/>
        <w:numPr>
          <w:ilvl w:val="0"/>
          <w:numId w:val="1"/>
        </w:numPr>
        <w:spacing w:before="0" w:after="0"/>
        <w:jc w:val="both"/>
        <w:rPr>
          <w:rFonts w:ascii="Arial" w:hAnsi="Arial" w:cs="Arial"/>
          <w:lang w:val="en-IE"/>
        </w:rPr>
      </w:pPr>
      <w:r>
        <w:rPr>
          <w:rFonts w:cs="Arial" w:ascii="Arial" w:hAnsi="Arial"/>
          <w:lang w:val="en-IE"/>
        </w:rPr>
        <w:t xml:space="preserve">Baineann méid ar bith d’alcól de do chumas tiomána agus cuireann sé méadú ar an mbaol, mar sin, cuirtear ort an t-aon chomhairle shábháilte – Ná Tiomáin faoi Thionchar Dí Riamh </w:t>
      </w:r>
    </w:p>
    <w:p>
      <w:pPr>
        <w:pStyle w:val="ListParagraph"/>
        <w:numPr>
          <w:ilvl w:val="0"/>
          <w:numId w:val="1"/>
        </w:numPr>
        <w:spacing w:before="0" w:after="0"/>
        <w:jc w:val="both"/>
        <w:rPr/>
      </w:pPr>
      <w:r>
        <w:rPr>
          <w:rFonts w:cs="Arial" w:ascii="Arial" w:hAnsi="Arial"/>
          <w:lang w:val="en-IE"/>
        </w:rPr>
        <w:t xml:space="preserve">Léiríonn an uile fhianaise ar a bhfuil fáil go dtiocfaidh laghdú ar an mbaol bheith páirteach in imbhualadh tráchta ar bhóithre, go sábhálfar saol daoine agus go seachnófar gortuithe tromchúiseacha, dá bharr, ach an teorainn reatha dhlíthiúil BAC a laghdú ó 80 milleagram go dtí 50 milleagram. </w:t>
      </w:r>
    </w:p>
    <w:p>
      <w:pPr>
        <w:pStyle w:val="ListParagraph"/>
        <w:numPr>
          <w:ilvl w:val="0"/>
          <w:numId w:val="1"/>
        </w:numPr>
        <w:spacing w:before="0" w:after="0"/>
        <w:jc w:val="both"/>
        <w:rPr>
          <w:rFonts w:ascii="Arial" w:hAnsi="Arial" w:cs="Arial"/>
          <w:lang w:val="en-IE"/>
        </w:rPr>
      </w:pPr>
      <w:r>
        <w:rPr>
          <w:rFonts w:cs="Arial" w:ascii="Arial" w:hAnsi="Arial"/>
          <w:lang w:val="en-IE"/>
        </w:rPr>
        <w:t>Cosnaíonn gach tuairt mharfach ar na bóithre €2.5 milliún don stát.</w:t>
      </w:r>
    </w:p>
    <w:p>
      <w:pPr>
        <w:pStyle w:val="Normal"/>
        <w:rPr>
          <w:rFonts w:ascii="Arial" w:hAnsi="Arial" w:cs="Arial"/>
          <w:lang w:val="en-IE"/>
        </w:rPr>
      </w:pPr>
      <w:r>
        <w:rPr>
          <w:rFonts w:cs="Arial" w:ascii="Arial" w:hAnsi="Arial"/>
          <w:lang w:val="en-I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a.ie/" TargetMode="External"/><Relationship Id="rId3" Type="http://schemas.openxmlformats.org/officeDocument/2006/relationships/hyperlink" Target="http://www.twitter.com/RSAIreland" TargetMode="External"/><Relationship Id="rId4" Type="http://schemas.openxmlformats.org/officeDocument/2006/relationships/hyperlink" Target="mailto:pressoffice@rsa.ie" TargetMode="External"/><Relationship Id="rId5" Type="http://schemas.openxmlformats.org/officeDocument/2006/relationships/hyperlink" Target="mailto:pressoffice@garda.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17:00Z</dcterms:created>
  <dc:creator>aregan</dc:creator>
  <dc:description/>
  <cp:keywords/>
  <dc:language>en-US</dc:language>
  <cp:lastModifiedBy>aregan</cp:lastModifiedBy>
  <cp:lastPrinted>2011-10-26T11:18:00Z</cp:lastPrinted>
  <dcterms:modified xsi:type="dcterms:W3CDTF">2011-10-26T10:19:00Z</dcterms:modified>
  <cp:revision>1</cp:revision>
  <dc:subject/>
  <dc:title/>
</cp:coreProperties>
</file>