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Normal"/>
        <w:jc w:val="center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Normal"/>
        <w:jc w:val="center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Normal"/>
        <w:jc w:val="center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Normal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Circular Letter VS 02/07</w:t>
      </w:r>
    </w:p>
    <w:p>
      <w:pPr>
        <w:pStyle w:val="Normal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Normal"/>
        <w:rPr/>
      </w:pPr>
      <w:r>
        <w:rPr>
          <w:sz w:val="20"/>
          <w:szCs w:val="20"/>
          <w:lang w:val="en-IE"/>
        </w:rPr>
        <w:t>24</w:t>
      </w:r>
      <w:r>
        <w:rPr>
          <w:sz w:val="20"/>
          <w:szCs w:val="20"/>
          <w:vertAlign w:val="superscript"/>
          <w:lang w:val="en-IE"/>
        </w:rPr>
        <w:t>th</w:t>
      </w:r>
      <w:r>
        <w:rPr>
          <w:sz w:val="20"/>
          <w:szCs w:val="20"/>
          <w:lang w:val="en-IE"/>
        </w:rPr>
        <w:t xml:space="preserve"> October 2007.</w:t>
      </w:r>
    </w:p>
    <w:p>
      <w:pPr>
        <w:pStyle w:val="TextBody"/>
        <w:jc w:val="left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:</w:t>
        <w:tab/>
        <w:t>Revision in Scale of Fees payable to Authorised Testers for carrying out Roadworthiness Tests on Commercial Vehicles</w:t>
      </w:r>
    </w:p>
    <w:p>
      <w:pPr>
        <w:pStyle w:val="Normal"/>
        <w:jc w:val="center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  <w:t>Dear Authorised Officer for Vehicle Testing/Authorised Tester,</w:t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odyTextIndent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wish to inform you that that the Minister for Transport has made Regulations entitled the European Communities (Vehicle Testing) (Amendment) Regulations 2007.</w:t>
      </w:r>
    </w:p>
    <w:p>
      <w:pPr>
        <w:pStyle w:val="BodyTextIndent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0" w:hanging="0"/>
        <w:rPr/>
      </w:pPr>
      <w:r>
        <w:rPr>
          <w:rFonts w:cs="Calibri" w:ascii="Calibri" w:hAnsi="Calibri"/>
          <w:sz w:val="20"/>
          <w:szCs w:val="20"/>
        </w:rPr>
        <w:t>These Regulations provide for a revision in the scale of fees payable to Authorised Testers for carrying out roadworthiness tests on commercial vehicles.</w:t>
      </w:r>
    </w:p>
    <w:p>
      <w:pPr>
        <w:pStyle w:val="BodyTextIndent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0" w:hanging="0"/>
        <w:rPr/>
      </w:pPr>
      <w:r>
        <w:rPr>
          <w:rFonts w:cs="Calibri" w:ascii="Calibri" w:hAnsi="Calibri"/>
          <w:sz w:val="20"/>
          <w:szCs w:val="20"/>
        </w:rPr>
        <w:t>The test fees (exclusive of value added tax) to apply from 29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October 2007 are as follow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5505450" cy="319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9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345"/>
                              <w:gridCol w:w="2930"/>
                            </w:tblGrid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0"/>
                                      <w:szCs w:val="20"/>
                                    </w:rPr>
                                    <w:t>Vehicle Category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Test Fe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exclusive of vat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test 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exclusive of va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LGV (3.5 tonnes dgvw or les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.86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Ambula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.52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Trailers/Semi-Trailers (in excess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of 3.5 tonnes dgv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.30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HGV &gt;3.5 to 7.5 ton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.52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HGV &gt; 7.5 tonnes with 2 ax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8.16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HGV &gt; 7.5 tonnes with 3 ax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.67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GV &gt; 7.5 tonnes with 4 or more axl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5.38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Bu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.67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.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251.8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345"/>
                        <w:gridCol w:w="2930"/>
                      </w:tblGrid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  <w:szCs w:val="20"/>
                              </w:rPr>
                              <w:t>Vehicle Category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est Fe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exclusive of vat)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test Fe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exclusive of va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LGV (3.5 tonnes dgvw or les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.86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Ambula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.52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Trailers/Semi-Trailers (in excess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of 3.5 tonnes dgvw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.30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HGV &gt;3.5 to 7.5 ton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.52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HGV &gt; 7.5 tonnes with 2 ax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8.16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HGV &gt; 7.5 tonnes with 3 ax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.67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GV &gt; 7.5 tonnes with 4 or more ax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5.38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Bu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.67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.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Normal"/>
        <w:rPr/>
      </w:pPr>
      <w:r>
        <w:rPr>
          <w:sz w:val="20"/>
          <w:szCs w:val="20"/>
          <w:lang w:val="en-IE"/>
        </w:rPr>
        <w:t>The Road Safety Authority is arranging for a notice to be published in the national daily newspapers of Friday, 26 October informing owners of these vehicles of the revised test fees.</w:t>
      </w:r>
    </w:p>
    <w:p>
      <w:pPr>
        <w:pStyle w:val="BodyText2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Issued to: each Authorised Officer for Vehicle testing in County and City Councils &amp; each Authorised Tester in the Light and Heavy Commercial Schemes </w:t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Times New Roman" w:cs="Arial"/>
      <w:b/>
      <w:bCs/>
      <w:sz w:val="24"/>
      <w:szCs w:val="24"/>
      <w:lang w:val="en-I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IE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I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/>
      <w:ind w:left="360" w:hanging="0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BodyText2">
    <w:name w:val="Body Text 2"/>
    <w:basedOn w:val="Normal"/>
    <w:qFormat/>
    <w:pPr/>
    <w:rPr>
      <w:b/>
      <w:bCs/>
      <w:lang w:val="en-I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40:00Z</dcterms:created>
  <dc:creator>Administrator</dc:creator>
  <dc:description/>
  <cp:keywords/>
  <dc:language>en-US</dc:language>
  <cp:lastModifiedBy>evelyn duane</cp:lastModifiedBy>
  <cp:lastPrinted>2007-10-25T09:14:00Z</cp:lastPrinted>
  <dcterms:modified xsi:type="dcterms:W3CDTF">2008-03-27T16:40:00Z</dcterms:modified>
  <cp:revision>2</cp:revision>
  <dc:subject/>
  <dc:title/>
</cp:coreProperties>
</file>